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rohobycza do Wenecji – twórczość Brunona Schulza na międzynarodowym festiwal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29 sierpnia 2024 r., w ramach konkursu „</w:t>
      </w:r>
      <w:r>
        <w:rPr>
          <w:i/>
          <w:iCs/>
        </w:rPr>
        <w:t>Giornate degli Autori</w:t>
      </w:r>
      <w:r>
        <w:rPr/>
        <w:t xml:space="preserve">” w Wenecji, odbędzie się premiera pełnometrażowej animacji pt. </w:t>
      </w:r>
      <w:r>
        <w:rPr>
          <w:i/>
          <w:iCs/>
        </w:rPr>
        <w:t>”Sanatorium pod Klepsydrą”</w:t>
      </w:r>
      <w:r>
        <w:rPr/>
        <w:t xml:space="preserve"> w reżyserii braci Quay, dla których inspiracją były opowiadania Brunona Schulza. Widzowie będą mieli również okazję do bliższego poznania twórców w trakcie popremierowej sesji Q&amp;A. Instytut Adama Mickiewicza jest jednym z koproducentów film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dorobek literacki Brunona Schulza składają się dwa zbiory opowiadań: </w:t>
      </w:r>
      <w:r>
        <w:rPr>
          <w:i/>
          <w:iCs/>
        </w:rPr>
        <w:t>„Sklepy cynamonowe”</w:t>
      </w:r>
      <w:r>
        <w:rPr/>
        <w:t xml:space="preserve"> i </w:t>
      </w:r>
      <w:r>
        <w:rPr>
          <w:i/>
          <w:iCs/>
        </w:rPr>
        <w:t>„Sanatorium pod Klepsydrą</w:t>
      </w:r>
      <w:r>
        <w:rPr/>
        <w:t xml:space="preserve">” osadzone w przedwojennej Galicji. Punktem odniesienia twórczości polsko-żydowskiego pisarza był rodzinny Drohobycz, obecnie znajdujący się w obwodzie lwowskim w Ukrainie. Na zbiór </w:t>
      </w:r>
      <w:r>
        <w:rPr>
          <w:i/>
          <w:iCs/>
        </w:rPr>
        <w:t>„Sanatorium pod Klepsydrą”</w:t>
      </w:r>
      <w:r>
        <w:rPr/>
        <w:t xml:space="preserve"> wydany w 1937 r. składa się 13 opowiadań, które pomimo oddzielnych tytułów, stanowią integralną całość opowieści o podróży w czasie głównego bohatera (a niekiedy też narratora) – Józefa. W dziełach Schulza rzeczywistość przenika się z fantastyką, dając czytelnikom możliwość odkrywania tych dwóch światów jednocześni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 ponadczasowości opowiadań Schulza świadczy m.in. zainteresowanie ze strony przedstawicieli świata filmu. W 1973 r. </w:t>
      </w:r>
      <w:r>
        <w:rPr>
          <w:i/>
          <w:iCs/>
        </w:rPr>
        <w:t>„Sanatorium pod Klepsydrą”</w:t>
      </w:r>
      <w:r>
        <w:rPr/>
        <w:t xml:space="preserve"> doczekało się ekranizacji w reżyserii Wojciecha Hasa, a prawie pięć dekad później, to właśnie bracia Stephen i Timothy Quay, w ramach brytyjsko-polsko-niemieckiej współpracy i działań koprodukcyjnych, stworzyli trwającą 73-minutową animację w języku polskim o tym samym tytule. W rolach głównych wystąpili: Andrzej Kłak (Józef, kominiarz), Tadeusz Janiszewski (Prowadzący aukcję) i Wioletta Kopańska (Asystentka prowadzącego aukcję, Pokojówka, Adela II), a plenerami do wielu scen filmowych były miejsca znajdujące się w Polsce. Warto dodać, że w dotychczasowym reżyserskim dorobku braci Quay znalazł się film z 1986 r. pt. </w:t>
      </w:r>
      <w:r>
        <w:rPr>
          <w:i/>
          <w:iCs/>
        </w:rPr>
        <w:t>„Ulica krokodyli”</w:t>
      </w:r>
      <w:r>
        <w:rPr/>
        <w:t xml:space="preserve">, którego inspiracją było jedno z opowiadań Schulza stanowiące część zbioru </w:t>
      </w:r>
      <w:r>
        <w:rPr>
          <w:i/>
          <w:iCs/>
        </w:rPr>
        <w:t>„Sklepy cynamonowe”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 xml:space="preserve">Premiera animacji </w:t>
      </w:r>
      <w:r>
        <w:rPr>
          <w:i/>
          <w:iCs/>
        </w:rPr>
        <w:t>„Sanatorium pod Klepsydrą”</w:t>
      </w:r>
      <w:r>
        <w:rPr/>
        <w:t xml:space="preserve"> w reżyserii braci Quay podczas prestiżowego konkursu Giornate degli Autori na Międzynarodowym Festiwalu Filmowym w Wenecji to wyjątkowe wydarzenie. Ta niezwykła adaptacja prozy Brunona Schulza stanowi kolejny dowód na siłę i uniwersalność polskiej literatury w inspiracji światowej kinematografii. Jesteśmy dumni, że Instytut Adama Mickiewicza mógł wesprzeć ten projekt, który po raz kolejny ukazuje wyjątkowy talent braci Quay oraz ich głębokie związki z polską kulturą.” - podkreśla Olga Brzezińska, wicedyrektorka Instytutu Adama Mickiewicza, która będzie reprezentować IAM w trakcie premierowej projekcji film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 raz pierwszy pełnometrażową animację braci Quay będzie można obejrzeć 29.08.2024 o godz. 17:00 w Sala Perla w ramach kolejnej, 21. już edycji, prestiżowego konkursu „</w:t>
      </w:r>
      <w:r>
        <w:rPr>
          <w:i/>
          <w:iCs/>
        </w:rPr>
        <w:t>Giornate degli Autori</w:t>
      </w:r>
      <w:r>
        <w:rPr/>
        <w:t>” w Wenecji, trwającego między 28 sierpnia, a 7 września 2024 r.</w:t>
      </w:r>
      <w:r>
        <w:rPr>
          <w:i/>
          <w:iCs/>
        </w:rPr>
        <w:t xml:space="preserve">„Sanatorium pod Klepsydrą” </w:t>
      </w:r>
      <w:r>
        <w:rPr/>
        <w:t>to jeden z dziesięciu produkcji, które w tegorocznym konkursie będą rywalizować o nagrody. Po premierze, w tej samej sali, reżyserowie odpowiedzą na pytania publiczności związane z film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Instytut Adama Mickiewicza (IAM)</w:t>
      </w:r>
      <w:r>
        <w:rPr/>
        <w:t xml:space="preserve"> łączy polską kulturę z ludźmi na całym świecie. Jako instytucja państwowa, tworzymy trwałe zainteresowanie polską kulturą i sztuką, wzmacniając obecność polskich artystek i artystów na globalnej scenie. Inicjujemy innowacyjne projekty, wspieramy międzynarodową współpracę oraz wymianę kulturalną. Promujemy twórczość zarówno uznanych, jak i obiecujących twórców, ukazując różnorodność i bogactwo naszej kultury. Prowadzimy także portal Culture.pl, stanowiący wszechstronne źródło wiedzy o polskiej kulturze.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6910" cy="3587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5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635</wp:posOffset>
          </wp:positionV>
          <wp:extent cx="2046605" cy="67818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4660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5245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i/>
      <w:iCs/>
      <w:lang w:val="fr-F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left="0" w:right="0" w:firstLine="5400"/>
      <w:jc w:val="both"/>
      <w:outlineLvl w:val="2"/>
    </w:pPr>
    <w:rPr>
      <w:rFonts w:ascii="Arial" w:hAnsi="Arial" w:cs="Arial"/>
      <w:b/>
      <w:bCs/>
      <w:i/>
      <w:i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MNWbodychoragiewka">
    <w:name w:val="MNW_body_choragiewka"/>
    <w:basedOn w:val="Normal"/>
    <w:qFormat/>
    <w:pPr>
      <w:tabs>
        <w:tab w:val="clear" w:pos="708"/>
        <w:tab w:val="left" w:pos="10773" w:leader="none"/>
      </w:tabs>
      <w:ind w:left="3544" w:right="0" w:hanging="0"/>
    </w:pPr>
    <w:rPr>
      <w:rFonts w:ascii="Arial" w:hAnsi="Arial" w:eastAsia="MS Mincho;ＭＳ 明朝" w:cs="Arial"/>
      <w:color w:val="CD003A"/>
      <w:sz w:val="21"/>
      <w:szCs w:val="21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Instytut Adama Mickiewicz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3:44:00Z</dcterms:created>
  <dc:creator>.</dc:creator>
  <dc:description/>
  <cp:keywords/>
  <dc:language>en-US</dc:language>
  <cp:lastModifiedBy>Grzegorz Niemczyk</cp:lastModifiedBy>
  <cp:lastPrinted>2014-06-27T09:44:00Z</cp:lastPrinted>
  <dcterms:modified xsi:type="dcterms:W3CDTF">2024-08-26T07:41:00Z</dcterms:modified>
  <cp:revision>5</cp:revision>
  <dc:subject/>
  <dc:title>Warszawa, dnia 16 lutego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CF2A1D3CE866544B55F81B435C60172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